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Pistolet na sprężone powietrze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47"/>
        <w:gridCol w:w="1374"/>
        <w:gridCol w:w="2588"/>
      </w:tblGrid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istolet do przedmuchiwania wąskich przekrojów, bez końcówek, podłączenie do instalacji sprężonego powietrza 1/2", wyposażony w haczyk do zawieszania pistoletu na ścianie, przewód z tworzywa sztucznego o długości min. 5,0 m, z możliwością podłączenia końcówek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zawieszenia na ściani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43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7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7030A0"/>
          <w:sz w:val="22"/>
          <w:lang w:eastAsia="zh-CN"/>
        </w:rPr>
      </w:pPr>
      <w:r>
        <w:rPr>
          <w:color w:val="7030A0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11:0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1:00Z</dcterms:modified>
  <cp:revision>11</cp:revision>
  <dc:subject/>
  <dc:title>ZAKŁAD  UBEZPIECZEŃ</dc:title>
</cp:coreProperties>
</file>